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рия Левитанског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йзаж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рящей осени упорство!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гая рощи за собой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едет единоборство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роигрывает бой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бесшумный поединок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нем схлестнулись, не шутя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ие нити паутинок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угими каплями дождя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, в этой потасовк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осинник всполошив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ет листья, как листовки,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вайся, мол, покуда жив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ачи первая примета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сый иней на лугу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птицы, ваша песня спета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омочь вам не могу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 пейзаж. И если даж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звучить вы могли б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-то главного в пейзаж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ет, и он погиб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не то, все не годится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а синь, и эта даль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птица, ибо птица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ая деталь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к бы радуясь заминке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я с вами говорю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женщина в косынк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олотому сентябрю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ысматривает грузди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ыслушивает тишь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аженья этой грусти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глазах не разглядишь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бору, как в заселенном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ю длину и глубину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м озере зелено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ропка стелется по дну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издалёка залетая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 скользят наискосок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овно рыбка золотая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березовый листок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о листьям застучало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же медленна, тиха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де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начало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, музыки, стиха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едыдущая страница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зноцветье по лесам,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чтоб было с чем сравниться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губа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глаз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i/>
          <w:iCs/>
          <w:sz w:val="28"/>
          <w:szCs w:val="28"/>
        </w:rPr>
        <w:t>рецензию</w:t>
      </w:r>
      <w:r>
        <w:rPr>
          <w:rFonts w:cs="Times New Roman" w:ascii="Times New Roman" w:hAnsi="Times New Roman"/>
          <w:sz w:val="28"/>
          <w:szCs w:val="28"/>
        </w:rPr>
        <w:t xml:space="preserve"> на прочитанную книгу современного автора в блог виртуального литературного клу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йте связный текст (не менее 10 предложений), в котором раскройте тему и идею литературного произведения, сюжет и композицию, систему персонажей и.д. Постарайтесь своей рецензией привлечь внимание читателей к этому литературному произвед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37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40:00Z</dcterms:modified>
  <cp:revision>15</cp:revision>
  <dc:subject/>
  <dc:title/>
</cp:coreProperties>
</file>